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007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07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5/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长治市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80"/>
        <w:gridCol w:w="3747"/>
        <w:gridCol w:w="1900"/>
        <w:gridCol w:w="3241"/>
        <w:gridCol w:w="2136"/>
        <w:gridCol w:w="1568"/>
        <w:gridCol w:w="42"/>
        <w:gridCol w:w="44"/>
      </w:tblGrid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2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9036.5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苏店镇前土门村东侧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8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5≤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6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3181.08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855.49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923BA0165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89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网上交易系统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-27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长治市上党区正大北路与黎都东街交叉口西北角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宋俊峰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38347948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上党区自然资源局开户银行：山西长治黎都农村商业银行股份有限公司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45110301030000015618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750"/>
        <w:ind w:left="0" w:right="0" w:hanging="0"/>
        <w:jc w:val="righ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22:52Z</dcterms:created>
  <dc:creator>Administrator</dc:creator>
  <dc:description/>
  <dc:language>en-US</dc:language>
  <cp:lastModifiedBy>霞</cp:lastModifiedBy>
  <dcterms:modified xsi:type="dcterms:W3CDTF">2024-07-08T08:3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9AAF8F76943C191414FB08D55DC9D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